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五级岗位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研究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49"/>
        <w:gridCol w:w="10"/>
        <w:gridCol w:w="169"/>
        <w:gridCol w:w="356"/>
        <w:gridCol w:w="555"/>
        <w:gridCol w:w="160"/>
        <w:gridCol w:w="380"/>
        <w:gridCol w:w="491"/>
        <w:gridCol w:w="280"/>
        <w:gridCol w:w="22"/>
        <w:gridCol w:w="326"/>
        <w:gridCol w:w="305"/>
        <w:gridCol w:w="195"/>
        <w:gridCol w:w="253"/>
        <w:gridCol w:w="506"/>
        <w:gridCol w:w="394"/>
        <w:gridCol w:w="138"/>
        <w:gridCol w:w="469"/>
        <w:gridCol w:w="11"/>
        <w:gridCol w:w="82"/>
        <w:gridCol w:w="205"/>
        <w:gridCol w:w="73"/>
        <w:gridCol w:w="649"/>
        <w:gridCol w:w="6"/>
        <w:gridCol w:w="7"/>
        <w:gridCol w:w="167"/>
        <w:gridCol w:w="281"/>
        <w:gridCol w:w="25"/>
        <w:gridCol w:w="691"/>
        <w:gridCol w:w="814"/>
      </w:tblGrid>
      <w:tr>
        <w:trPr>
          <w:trHeight w:val="6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3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荣誉称号</w:t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5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人才工程”人选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跨世纪学术技术带头人培养对象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8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全省宣传文化系统“四个一批”人才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0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河南省优秀青年社科专家</w:t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4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哲学社会科学规划项目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）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</w:tr>
      <w:tr>
        <w:trPr>
          <w:trHeight w:val="95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国家社科基金一般课题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55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哲学社会科学规划项目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6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获省部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77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一等奖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二等奖</w:t>
            </w:r>
          </w:p>
        </w:tc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本专业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（院刊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报纸限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，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A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B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）</w:t>
            </w:r>
          </w:p>
        </w:tc>
        <w:tc>
          <w:tcPr>
            <w:tcW w:w="60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0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2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决策咨询报告被省委省政府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根据院里安排参与省委省政府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根据院里安排参与省委省政府重要文件起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重大研究任务，参与统稿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或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</w:t>
            </w:r>
          </w:p>
        </w:tc>
        <w:tc>
          <w:tcPr>
            <w:tcW w:w="24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决策咨询报告被省委省政府采纳</w:t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决策咨询报告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咨询性座谈会并发言</w:t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委省政府咨询性座谈会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根据院里安排参与省委省政府重要文件起草</w:t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与省委省政府何重要文件起草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重大研究任务</w:t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院统一组织的何重大研究任务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统稿或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副主编河南蓝皮书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年以上，或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副主编</w:t>
            </w:r>
          </w:p>
        </w:tc>
        <w:tc>
          <w:tcPr>
            <w:tcW w:w="56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</w:tr>
      <w:tr>
        <w:trPr>
          <w:trHeight w:val="87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56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3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4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0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3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9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40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全国性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 xml:space="preserve">承担横向课题到账经费 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0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2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2:05:00Z</dcterms:created>
  <dc:creator>微软用户</dc:creator>
  <dc:description/>
  <cp:keywords/>
  <dc:language>en-US</dc:language>
  <cp:lastModifiedBy>sky</cp:lastModifiedBy>
  <cp:lastPrinted>2011-10-27T12:38:00Z</cp:lastPrinted>
  <dcterms:modified xsi:type="dcterms:W3CDTF">2013-12-16T01:39:00Z</dcterms:modified>
  <cp:revision>16</cp:revision>
  <dc:subject/>
  <dc:title>河南省社会科学院</dc:title>
</cp:coreProperties>
</file>